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2 la procedura program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dul Tudor Vladimirescu, nr. 45A, Bl B2, Iasicom, Iaşi, C.P.70030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drian Panait</cp:lastModifiedBy>
  <cp:lastPrinted>2020-10-19T15:09:00Z</cp:lastPrinted>
  <dcterms:modified xsi:type="dcterms:W3CDTF">2020-10-19T12:09:00Z</dcterms:modified>
  <cp:revision>11</cp:revision>
  <dc:subject/>
  <dc:title>ANEXA nr</dc:title>
</cp:coreProperties>
</file>